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Постерной (стендовой) презентацией докладов обычно пользуются в случаях, когда авторы  восспрепятстваны принать лично участие в представлении доклада на секционном заседании или по преценке, что рассматриваемые вопросы лучше будут представлены в виде постеров.</w:t>
      </w:r>
    </w:p>
    <w:p>
      <w:pPr>
        <w:pStyle w:val="Style15"/>
        <w:rPr/>
      </w:pPr>
      <w:r>
        <w:rPr/>
        <w:t>Чтобы достичь большей наглядности рекомендуется содержание постера оформит в трех разделах, в слеющей последовательности:</w:t>
        <w:br/>
        <w:t xml:space="preserve">1. </w:t>
      </w:r>
      <w:r>
        <w:rPr>
          <w:rStyle w:val="StrongEmphasis"/>
        </w:rPr>
        <w:t>Сущность проблемы</w:t>
      </w:r>
      <w:r>
        <w:rPr/>
        <w:br/>
        <w:t xml:space="preserve">2. </w:t>
      </w:r>
      <w:r>
        <w:rPr>
          <w:rStyle w:val="StrongEmphasis"/>
        </w:rPr>
        <w:t>Иллюстративный материал</w:t>
      </w:r>
      <w:r>
        <w:rPr/>
        <w:br/>
        <w:t xml:space="preserve">3. </w:t>
      </w:r>
      <w:r>
        <w:rPr>
          <w:rStyle w:val="StrongEmphasis"/>
        </w:rPr>
        <w:t>Заключение</w:t>
      </w:r>
      <w:r>
        <w:rPr/>
        <w:t xml:space="preserve"> </w:t>
      </w:r>
    </w:p>
    <w:p>
      <w:pPr>
        <w:pStyle w:val="Style15"/>
        <w:rPr/>
      </w:pPr>
      <w:r>
        <w:rPr/>
        <w:t>В “СУЩНОСТЬ ПРОБЛЕМЫ” следует изложить основные задачи и их решения, которые отражены в разработке.</w:t>
        <w:br/>
        <w:t xml:space="preserve">“ИЛЛЮСТРАТИВНЫЙ МАТЕРИАЛ” должен содержать диаграммы, таблицы, снимки и пр. Материалы должны быть четкими и понятными. </w:t>
      </w:r>
    </w:p>
    <w:p>
      <w:pPr>
        <w:pStyle w:val="Style15"/>
        <w:rPr/>
      </w:pPr>
      <w:r>
        <w:rPr/>
        <w:t>В левом, верхнем углу размещается эмблема и наименование конференции, заголовок доклада, имена авторов и начало раздела “СУЩНОСТ ПРОБЛЕМЫ”.</w:t>
        <w:br/>
        <w:t xml:space="preserve">Раздел “ЗАКЛЮЧЕНИЕ” рамещается в правом нижнем углу. </w:t>
        <w:br/>
        <w:t>“ТЕКСТУВУЮ ЧАСТЬ” постера следует напечатать на одном из официальных языков конференции.</w:t>
      </w:r>
    </w:p>
    <w:p>
      <w:pPr>
        <w:pStyle w:val="Style15"/>
        <w:rPr/>
      </w:pPr>
      <w:r>
        <w:rPr/>
        <w:t>Постерный доклад должен быть изготовлен MS Word (Power point) 97  или более новой версией, форматом А</w:t>
      </w:r>
      <w:r>
        <w:rPr>
          <w:lang w:val="en-US"/>
        </w:rPr>
        <w:t>2</w:t>
      </w:r>
      <w:r>
        <w:rPr/>
        <w:t xml:space="preserve">. Размеры букв указаны ниже. Постер, также, должен быть конвертирован и получить его в Организационный комитет и в формате PDF. </w:t>
        <w:br/>
        <w:t>При невозможности изготовления постерного доклада в этом виде, его надо изготовить  MS Word (Power point) 97  или более новой версией в 6-ти последовательтных страницах формата А</w:t>
      </w:r>
      <w:r>
        <w:rPr>
          <w:lang w:val="en-US"/>
        </w:rPr>
        <w:t>1</w:t>
      </w:r>
      <w:r>
        <w:rPr/>
        <w:t>.</w:t>
      </w:r>
    </w:p>
    <w:p>
      <w:pPr>
        <w:pStyle w:val="Style15"/>
        <w:rPr/>
      </w:pPr>
      <w:r>
        <w:rPr/>
        <w:t>Размеры букв:</w:t>
        <w:br/>
        <w:t xml:space="preserve">* Наименование Симпозиума </w:t>
      </w:r>
      <w:r>
        <w:rPr>
          <w:rStyle w:val="StrongEmphasis"/>
        </w:rPr>
        <w:t xml:space="preserve">36 pt /bold/ </w:t>
      </w:r>
      <w:r>
        <w:rPr/>
        <w:br/>
        <w:t xml:space="preserve">* Заголовок доклада на языке, на котором написан постер </w:t>
      </w:r>
      <w:r>
        <w:rPr>
          <w:rStyle w:val="StrongEmphasis"/>
        </w:rPr>
        <w:t xml:space="preserve">30 pt / bold/ </w:t>
      </w:r>
      <w:r>
        <w:rPr/>
        <w:br/>
        <w:t xml:space="preserve">* Заголовок доклада на остальных двух языках 24 pt </w:t>
        <w:br/>
        <w:t xml:space="preserve">* Имена авторов, организации и страны 16 pt </w:t>
        <w:br/>
        <w:t xml:space="preserve">* Наименование трех разделов 26 pt / bold/ </w:t>
        <w:br/>
        <w:t xml:space="preserve">* Текст в постере 22 pt </w:t>
        <w:br/>
        <w:t xml:space="preserve">* Данные для контактов с авторами 16 pt </w:t>
      </w:r>
    </w:p>
    <w:p>
      <w:pPr>
        <w:pStyle w:val="Style15"/>
        <w:rPr/>
      </w:pPr>
      <w:r>
        <w:rPr/>
        <w:t>Желательно заголовок доклада на основном языке и имена разделов напечатать красным цветом, а текст - черным. Иллюстративный материал по возможности должен быть выполнен мнгоцветно.</w:t>
        <w:br/>
        <w:t>Рекомендуем при подготовке постера придерживаться разработанного нами</w:t>
      </w:r>
      <w:r>
        <w:rPr>
          <w:lang w:val="en-CA"/>
        </w:rPr>
        <w:t xml:space="preserve"> </w:t>
      </w:r>
      <w:hyperlink r:id="rId2">
        <w:r>
          <w:rPr>
            <w:rStyle w:val="InternetLink"/>
          </w:rPr>
          <w:t xml:space="preserve">образца </w:t>
        </w:r>
      </w:hyperlink>
      <w:r>
        <w:rPr/>
        <w:t xml:space="preserve">который выръботан в помочь докладчикам.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68" w:right="114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before="280" w:after="280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model.eu/rus/poster.pp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45:00Z</dcterms:created>
  <dc:creator>Name</dc:creator>
  <dc:description/>
  <cp:keywords/>
  <dc:language>en-US</dc:language>
  <cp:lastModifiedBy>User1</cp:lastModifiedBy>
  <dcterms:modified xsi:type="dcterms:W3CDTF">2018-03-22T14:37:00Z</dcterms:modified>
  <cp:revision>10</cp:revision>
  <dc:subject/>
  <dc:title/>
</cp:coreProperties>
</file>